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4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poziomów zimnej i ciepłej wody oraz instalacji ppoż. w Zespole Szkół Gastronomiczno-Hotelarskich przy ul. Majdańskiej 30/36 w Warszawie w Dzielnicy Praga-Południe m. 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Sokół Radosław</cp:lastModifiedBy>
  <cp:lastPrinted>2015-04-29T14:14:00Z</cp:lastPrinted>
  <dcterms:modified xsi:type="dcterms:W3CDTF">2016-05-09T08:18:00Z</dcterms:modified>
  <cp:revision>28</cp:revision>
  <dc:subject/>
  <dc:title>Załącznik nr 3 do SIWZ</dc:title>
</cp:coreProperties>
</file>